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800100</wp:posOffset>
            </wp:positionV>
            <wp:extent cx="7031355" cy="948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247" t="3072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1355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-457200</wp:posOffset>
            </wp:positionV>
            <wp:extent cx="6312535" cy="9258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240" t="-4" r="-6" b="30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2535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8:33:00Z</dcterms:created>
  <dc:creator>netadmin8</dc:creator>
  <dc:description/>
  <cp:keywords/>
  <dc:language>en-US</dc:language>
  <cp:lastModifiedBy>netadmin8</cp:lastModifiedBy>
  <dcterms:modified xsi:type="dcterms:W3CDTF">2009-06-16T18:33:00Z</dcterms:modified>
  <cp:revision>2</cp:revision>
  <dc:subject/>
  <dc:title> </dc:title>
</cp:coreProperties>
</file>